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832199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398282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7861892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5322676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01333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112760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14671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917169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41884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226459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42097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42971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880268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