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8770609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8937194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281342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4313485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3706337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7713426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3830695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44570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337903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083316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8763513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3416767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9056123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5146446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5643787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0441665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7917505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2953848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4120933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5244056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8103693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0949471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1917046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3454797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3071697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5085668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4621778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1672009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0026406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1796493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6161964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2162595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5940791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1318771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9090555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2905261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101838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3946185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3860140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9995660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5690429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0546288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65273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0589690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9141635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8929577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5396234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2990768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5719879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7580770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9508006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3599304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7199067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2960814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2314590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2654190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