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13649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92729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71016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44984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49597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26824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34289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91877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81661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99467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3330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54137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80840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95076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01064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16741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86648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19359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8838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18167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68431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9182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70940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88312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50275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33480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65975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83329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8035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33453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96796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81148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44799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22212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3358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12390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3885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7501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67765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11425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02128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76978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60018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68118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47500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96000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38643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62822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85978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43694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12405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35674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058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86889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32624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14342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