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682503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759667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924896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417379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5246005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460088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540042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659272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076920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2627430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754656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018752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323390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543197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7401145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663880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8300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71779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534273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674532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99054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459018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976508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969864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4873780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42209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348073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725420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06006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33838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319682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12751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830510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561286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948245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458818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380856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273846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83986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260964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170663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77645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318857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5630892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