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5987960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814962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8488484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9618782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1283594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8337546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7821739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6610743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8481576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93217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031638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3550167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104722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4546200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637548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984105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2428921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1943249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9752275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562958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9608241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5378161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429195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3221390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444208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173480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