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174968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4024085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463072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86437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06694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400542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335010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780976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945059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255250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859067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9815240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730813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838988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940245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948469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016334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0054681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556027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6406074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072255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648746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58939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7694821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469176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938430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