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21787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030434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734593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11671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157244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83733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4146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363826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367153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306380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199907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651199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958495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0094396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263831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96164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9952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12470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279896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5119049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75060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085953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297599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77218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121017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80912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