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1632870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160172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90635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4716596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9644054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1093500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983568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2417233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9598531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4326597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6774638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7083192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529842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0769016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9252963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2969426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117097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8271843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502711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4067642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9707770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5477281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5536603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120311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254527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4897265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6983756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451835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881966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2573243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098411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717791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7735930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6941435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337452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18827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859638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0318765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10003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3450289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0059539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9533045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1557580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859627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928683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2198011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00469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425175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42213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649049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043066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853329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2688004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0234418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836976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351185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453030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