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703860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333603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812374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080070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73954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341993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958440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160882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931977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232775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37137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55775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278590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340368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554550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17685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895591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15991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51942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6246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26575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808061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2714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777154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389732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054523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