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4364293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398879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1787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658983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19450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84109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692734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817301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558938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974044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22301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5542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393403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58991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10210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949864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188844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181646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759540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264294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168741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46467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344241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97876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945076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34767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