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744047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965391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2592792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36968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64405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0250911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113057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1496197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9347661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247355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25983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4679068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906047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624973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623044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0977407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51747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946054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3477396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63499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836129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124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833148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40675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2633570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9697114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