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79900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1510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523567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8213298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275876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648296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1324987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4877757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6784930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0566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25336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314400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843512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569769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846806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831097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912530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391875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47492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0436737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5416147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449744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099878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415916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699294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468067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