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256796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9566089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5707051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5307544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1752480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3968722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0782998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6235509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5321990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44844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0773740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8898697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0637452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2676079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1730202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767895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6832396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7250988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1096537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661775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6698921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1493694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0135727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3561733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6043095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78905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