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429350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203694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5460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94959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202614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649327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909662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44044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66773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526803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1306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629802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851492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47683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74702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21601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173031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33556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4630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540112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345769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140750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96445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88881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29026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6966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