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326081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0613565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3939208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3422805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5913361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6464075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0487207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5576788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2683310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6381212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1224296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278715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9340361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1784927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031347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4014402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4857961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6778339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9283546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0939919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3327941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5258782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2802782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4128540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1602704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328107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