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533378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806797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7299182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511575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078511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15189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650731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0874488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8522684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6500106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0266424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2436730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5722897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335123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296127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649364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8343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437784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90205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904805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0428175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6872595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321398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65595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2259419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427782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