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62306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21210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509360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313879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55006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29901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8873647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029457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11511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75593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44878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49644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98084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