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70448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31003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22453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106673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88761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559315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35141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68112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10390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45596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809833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2920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61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91945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28059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92296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79791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75073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415741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61728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13451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09441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68533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69437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98102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900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763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21483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171803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37618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32447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95520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15828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04204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67719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5158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21544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68831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55829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57548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03535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042236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926752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36310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261249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277491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963654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51041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612378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316801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7403860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2902467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885711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068177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923517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313048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