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893590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74269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721623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442311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562765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51015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129267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340638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47040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062239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732857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43498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041586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2011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498191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416207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22534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80135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016157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9042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19833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088111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46641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00655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96891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73626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13284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34257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242320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511582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145611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316708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238629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505237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60837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942170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481861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53104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48243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719227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24165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327534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098104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390803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498803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34507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766886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789527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0172303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9283986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650902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6959456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0334584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168790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581720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9577099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