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567039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127175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16464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78971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140566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41605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75089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359191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71122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415995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876431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76159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337430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1414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7105665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723454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251867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715771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711619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871940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08134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4530555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55990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974122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356307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11943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42735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78876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76944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276374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79785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412545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569474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354172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29668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766937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59308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484395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92400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351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49474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3798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765574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4847029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