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6830256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8705858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3993519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920138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5568809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1376034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0687553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56034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0309265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83623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966073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8035285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782534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0553287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899620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535346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6651460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6950268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6407120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8610093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7487870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5142755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7983294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2749436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122647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37727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