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36237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46812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83362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1087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58862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096026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404621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44694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499933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31651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577341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84078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43354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83988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70500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723084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69739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26247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47910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971282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684262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10065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9655769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692327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99043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4931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