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3016451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3345112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1293233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8352261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4786633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6039979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1445655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1605977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4905309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7910603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8887108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5573730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3897871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4329909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9866607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2717279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283770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993379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0416044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6540762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6527330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9016640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757290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9296442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9967628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8269893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