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2051209709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355136105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526309630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454813315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157388616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733999466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808126426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3974312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99548866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38115311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868181345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627585535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426612468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838440496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758642612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589008330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350778989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227396313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198571207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061921966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654228011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964926928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535783538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993710243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2128462765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669540242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444043476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892564142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342774336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2083405667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401201281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425506084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2031043181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428038121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021190446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881522329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90150018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798722179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011781324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419906351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447115500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468375098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42761965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387808065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560919884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77061267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542967315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387364082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632810793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770096074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73845881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2011450403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98510790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966463786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353131123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760411344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804417514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