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48312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08862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489573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03352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732403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12703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563738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8697709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353458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5964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15874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89174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781547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88458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04799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37091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615264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29577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265161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325702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05922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959800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77980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41203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1793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92265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