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94765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42267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15251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59837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62692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40517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809844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74180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288937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00756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523284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27835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834180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40636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48316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33572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533954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68851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292477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063671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52069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51788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267571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44045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6841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20059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