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084943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047236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38046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208885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9657421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9259230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3145900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6381947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3408859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120033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549826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1440451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956118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2145562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7490323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371119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609842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018972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5851752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473249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3173805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0767921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295115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7659169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950709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4650396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