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83699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61189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989040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295727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964751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74013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483824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356671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6671751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149370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856598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707861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75441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940539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33772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6052376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120176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4467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1850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614881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129509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616467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2368790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594337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75054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37191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