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185499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32329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2077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971527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3080960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300869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508901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101554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207377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233462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88598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850287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460379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04734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332425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597541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04752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903269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09450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61578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62874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2463498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443622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10457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469229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83601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