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624732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9318375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611259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89881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309855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933907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496413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193570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83856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304404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6167850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3281769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944661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916901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71406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5186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159027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47651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14413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504765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047479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318829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218397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983882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679150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090216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