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427538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64259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86329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534455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546380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6632399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655756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6793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566157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46338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099874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31215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119693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867399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4025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76795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9446143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890414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888922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22054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6261214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926721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38295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00875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355562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6950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