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14458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944442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683949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855391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311355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91963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06338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538516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686149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74847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2899574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362921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8683777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503999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518686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318019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63644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879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0810074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669186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026522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824919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917036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23972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016275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11963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