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33634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57251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020212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6291136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66273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53309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734068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9947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559461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5172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37840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47623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172700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