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63885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72455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51680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97619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11342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37100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6352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1791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82505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992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5049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55257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0257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050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02411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90456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53168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5367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7595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24307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63126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2766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46981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8719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6106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50904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4894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2573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4445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63396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78759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14419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03513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82452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84172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15012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42006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6726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56757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56844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688914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15420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0486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51309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73361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67019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554752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03405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93091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013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61407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71992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62564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13591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18237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94521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