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037577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7815228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330378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009467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3592758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8448276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807300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0959950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957538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5587512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979385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530999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0705700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451197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5299986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8072023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3264946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8917773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719062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036337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2976424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2059680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4767659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615628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198598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648536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7098405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5153321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659433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746414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5470011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287220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4262749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629782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2910858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084134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555189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92824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6925526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556646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876701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389090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3879114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0690268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0136365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8275026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4024884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7401211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8475541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6265829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098688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4818201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5427847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1253731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5593275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0824694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