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82653856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84735810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09195364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27708599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481525114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49670538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05260546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19141108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33577384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244987079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02967341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1222850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42070254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57964125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807135703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40083665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04270975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45820574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02981037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14134822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08640351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568149560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72219951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73284826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84942202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43834651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79634071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4916586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56657785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59575147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95242410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17392703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11750432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92979544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08402614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9624768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5485093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45620849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80294513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97104013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53263453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32841333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12508263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974388133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