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7170963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5685056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9323802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1868790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9564635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0359149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4490011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3855046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8467112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159818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6785170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5388996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305467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3480657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957072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2905519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2837018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8870563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4990972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3764598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2755290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0062552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8559889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918415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620569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709673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