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0992185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5935190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0689579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2950034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1627502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0909522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7041052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9904997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9943808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9612948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9149793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2226713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5915990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3030521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0190010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020532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1917739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4896054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799054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5782911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4977684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2224374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0262051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7788128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6326543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752302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