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454268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543160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4001765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68901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7307590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0563148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163272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070804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112419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423050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5039712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649996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231849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8345671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61431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201869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21074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23571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439240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06067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526500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390541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222753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5255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45415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103206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