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59438731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64789897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79261821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07438608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7075526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44963164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4596076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06212510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32758624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97504742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29454490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60280209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47093953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65419168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70394463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55108523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2765047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18686864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76854233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51402588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13565238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31053151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09985911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04378217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64491388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56048284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73386479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78702804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18836487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37985070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54857312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71307515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90851634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52637094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5331148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56019770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13192524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40958540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62993703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37131223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37891975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7923672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85729534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72736136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66359600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31535178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81254496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6039329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01158562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73704857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96045907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78770127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7401358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27498191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81600680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99749923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8367866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