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24531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47715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085782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26239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66950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013995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3395611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06816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50651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20041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08636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780833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913498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03210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239182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8652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74423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00021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357645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92130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35892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106974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76129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110635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07414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62192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