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854171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747802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95844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24536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27649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74855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763127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74768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800111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051702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504569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8035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08475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417171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087780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41919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871854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0363874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70119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652365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619643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74000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55053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06300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442720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52389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