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485080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639567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1751034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692987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1319358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6709126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59771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3798984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1079204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159424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357338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449493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757729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6809048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8680754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324355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763646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878492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6510491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144262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202155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9527834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5413276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5655711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4747373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7156778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