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43359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351165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3379894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153391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004033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975199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9971336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6134439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6564888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5152680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8959947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425180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4009014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8942672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636664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5890519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0047734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058250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01788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6651981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5552638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2717459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8257741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441071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616118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475450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