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729002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21141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74363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92998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21418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00401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635947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89686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640835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4339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90538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348925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582459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1665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912053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8360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02455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332984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75388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115879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381122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702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22181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86469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66217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11224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