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016877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00203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87481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02006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763094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698141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6317385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93189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50183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54905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003202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298455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27444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27186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57951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038774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860742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53264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89208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019984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990365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798288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48581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57699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549017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707173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