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931767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105058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09245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82234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734010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4983446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99767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97690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23968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99144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271483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058588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706899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47916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44214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27579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921729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28550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103906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023086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851547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902984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879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4092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227271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49385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