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82736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16375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05969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56687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46297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60620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03593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427004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71485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829680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51043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581570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076096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3128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045418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62484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13866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42154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253234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48337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905759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471073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68110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85590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91652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54036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