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354669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68642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886854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179681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26561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41843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939659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96061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3408972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19480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2720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67936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20395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