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7935071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0594703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8362330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3216109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0163127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0606799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2921582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4068861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2599468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3012665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2081253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1279792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8787347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2340277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8673931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8775681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0852270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8639900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7423599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8188392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11630806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3319917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12352930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0552688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13764792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9941074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4761552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9248002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3651709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5681922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2341865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1315424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5683495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6280796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2527330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4334528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6426666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1147269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4307267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3847720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6791958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3062595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9281953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2700938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6857639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4639288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2757590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657223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4996583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1101298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711772449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5680100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2319687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9411852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53732317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43646084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